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ert Parad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2025,HATROSS, Radoslav Krehlik   krehlik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d c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s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d on t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y trees s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in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hear the be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through th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tanyl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st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s in 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piece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ngdom of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losing th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ert's g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ope feels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ance in th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light back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through th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tanyl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st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s in 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piece of the sk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